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Hlk43388695"/>
      <w:bookmarkStart w:id="1" w:name="_Hlk4338869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508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" w:name="Par30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изменений, которые вносятся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равила по благоустройству территории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ского округа Лотошино Москов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191/2014-ОЗ «О регулировании дополнительных вопросов в сфере благоустройства в Московской области», на основании Устава городского округа Лотошино Московской области, Совет депутатов городского округа  Лотошино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 е ш и л:</w:t>
      </w:r>
    </w:p>
    <w:p>
      <w:pPr>
        <w:pStyle w:val="Style16"/>
        <w:widowControl w:val="false"/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илагаемые изменения, которые вносятся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 от  29.10.2020 № 177/15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bookmarkStart w:id="3" w:name="_Hlk43388695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http://лотошинье.рф/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исполнения настоящего решения возложить на председателя Совета депутатов городского округа Лотошино Московской области В.Н.Легезина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В.Н.Легез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ослать: депутатам-17 экз., юридическому отделу, отделу по жилищно-коммунальному хозяйству, благоустройству, транспорту и связи, прокурору Лотошинского района, редакции газеты «Сельская новь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го округа Лотош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_________________№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которые вносятся в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по благоустройству территории городского округа Лотошино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равила по благоустройству территории городского округа Лотошино Московской области, утвержденные решением Совета депутатов городского округа Лотошино Московской области от 29.10.2020 №177/15 (с изменениями, внесенными 28.10.2021 №277/31),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татье 10. «Пешеходные переходы» пункт 2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. Не допускается размещение строений, некапитальных нестационарных сооружений, рекламных щитов, зеленых насаждений высотой более 0,5 м в пределах треугольника видимости наземного пешеходного перехода, определенного национальным стандартом Российской Федерации»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тью 11. «Технические зоны транспортных, инженерных коммуникаций, инженерные коммуникации, водоохранные зоны» признать утратившей силу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статье  58. «Организация и проведение уборочных работ в зимнее время» пункт 10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0.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- крутые спуски, повороты и подъемы, мосты, эстакады, тоннели, тормозные площадки</w:t>
        <w:br/>
        <w:t>на перекрестках улиц и остановках общественного пассажирского транспорта, площади</w:t>
        <w:br/>
        <w:t>и площадки для посетителей общественных зданий, пешеходные коммуникации</w:t>
        <w:br/>
        <w:t>до входных площадок и входные площадки входов для посетителей общественных зданий и иные места массового пребывания граждан»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татье  59. «Организация и проведение уборочных работ в летнее время» пункт 8 исключить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татье 60. «Содержание домашнего скота и птицы» абзац 3 части 2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ас скота и птицы на территориях улиц, в полосе отвода автомобильных дорог, садах, скверах, лесопарках, рекреационных зонах муниципальных образований запрещается»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статье 62. «Лица, обязанные организовывать и/или производить работы по уборке и содержанию территорий и иных объектов и элементов благоустройства, расположенных на территории Московской области» пункт и) части 1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) по содержанию зеленых насаждений, расположенных в пределах полос отвода наземных линейных объектов, - на собственников (владельцев) линейных объектов, если иное не установлено федеральным законодательством.»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 w:val="false"/>
      <w:bCs w:val="false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10">
    <w:name w:val="s_10"/>
    <w:basedOn w:val="Style10"/>
    <w:qFormat/>
    <w:rPr/>
  </w:style>
  <w:style w:type="character" w:styleId="Hl">
    <w:name w:val="hl"/>
    <w:basedOn w:val="Style10"/>
    <w:qFormat/>
    <w:rPr/>
  </w:style>
  <w:style w:type="character" w:styleId="Searchtext">
    <w:name w:val="searchtex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10"/>
    <w:qFormat/>
    <w:rPr/>
  </w:style>
  <w:style w:type="character" w:styleId="Smalllogo3">
    <w:name w:val="small-logo3"/>
    <w:basedOn w:val="Style10"/>
    <w:qFormat/>
    <w:rPr/>
  </w:style>
  <w:style w:type="character" w:styleId="Style11">
    <w:name w:val="Без интервала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4:01:00Z</dcterms:created>
  <dc:creator>Asus ROG</dc:creator>
  <dc:description/>
  <cp:keywords/>
  <dc:language>en-US</dc:language>
  <cp:lastModifiedBy>RePack by Diakov</cp:lastModifiedBy>
  <cp:lastPrinted>2021-11-30T10:09:00Z</cp:lastPrinted>
  <dcterms:modified xsi:type="dcterms:W3CDTF">2021-11-30T07:09:00Z</dcterms:modified>
  <cp:revision>15</cp:revision>
  <dc:subject/>
  <dc:title/>
</cp:coreProperties>
</file>